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Центральная библиотека Варгашин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за 2018 год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утина Екате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4,5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 Гал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6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19-04-17T04:26:00Z</dcterms:modified>
  <cp:revision>3</cp:revision>
  <dc:subject/>
  <dc:title/>
</cp:coreProperties>
</file>